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1</w:t>
        <w:tab/>
        <w:t>(2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>La compétence ANTEOR existe depuis 2008 à la FFESSM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Que vous permet cette compétence 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Permet l'enseignement de l'utilisation du BAVU et de l'oxygénothérapie dans l'environnement des activités subaquatiques, pour une victime jusqu'à sa prise en charge par les services de secours spécialisés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Comment obtenir la validation et la délivrance de cette compétence 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a CTR (elle peut également délivrer des équivalences)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 Codep s’il dispose de l'agrément préfectoral pour organiser des formations de premiers secours, et avec l’aval de la CT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2:00Z</dcterms:created>
  <dc:creator>Utilisateur Windows</dc:creator>
  <dc:description/>
  <cp:keywords/>
  <dc:language>en-US</dc:language>
  <cp:lastModifiedBy> Daniel Huron</cp:lastModifiedBy>
  <dcterms:modified xsi:type="dcterms:W3CDTF">2013-02-20T08:16:00Z</dcterms:modified>
  <cp:revision>4</cp:revision>
  <dc:subject/>
  <dc:title/>
</cp:coreProperties>
</file>